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60"/>
        <w:gridCol w:w="1055"/>
        <w:gridCol w:w="709"/>
        <w:gridCol w:w="992"/>
        <w:gridCol w:w="677"/>
        <w:gridCol w:w="740"/>
        <w:gridCol w:w="680"/>
        <w:gridCol w:w="3360"/>
        <w:gridCol w:w="355"/>
        <w:gridCol w:w="245"/>
        <w:gridCol w:w="322"/>
        <w:gridCol w:w="214"/>
        <w:gridCol w:w="353"/>
        <w:gridCol w:w="2063"/>
      </w:tblGrid>
      <w:tr>
        <w:trPr>
          <w:trHeight w:val="285" w:hRule="atLeast"/>
        </w:trPr>
        <w:tc>
          <w:tcPr>
            <w:tcW w:w="15401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0" w:leader="none"/>
              </w:tabs>
              <w:autoSpaceDE w:val="false"/>
              <w:spacing w:lineRule="auto" w:line="240" w:before="0" w:after="0"/>
              <w:ind w:left="107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38"/>
            <w:bookmarkStart w:id="1" w:name="Par220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077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077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Мурман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12.2015 № 3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401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. Перечень основных мероприятий подпрограммы на 2014-2015 годы</w:t>
            </w:r>
          </w:p>
        </w:tc>
      </w:tr>
      <w:tr>
        <w:trPr>
          <w:trHeight w:val="28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ь, задачи,основны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 выпол-нения (кв.,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-ники  финан-сирования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ы финансирования (тыс. руб.)</w:t>
            </w:r>
          </w:p>
        </w:tc>
        <w:tc>
          <w:tcPr>
            <w:tcW w:w="4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казатели (индикаторы)  результативности выполнения основных мероприятий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ители, перечень организаций,  участвующих в реализации основных мероприятий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8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Цель: создание условий для развития инвестиционной и туристической  деятельности на территории города Мурманска                                            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4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еализация мероприятий по формированию инвестиционно привлекательного имиджа города Мурманска, в т.ч. программы продвижения бренда города Мурманска     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24,0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0,4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3,6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и функционирование инвестиционного портала города Мурманска, да-1, нет-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ЭР АГМ при участии комитета имущественных отношений города Мурманска и комитета градостроительства и территориального развития администрации города Мурманска, подрядная организация</w:t>
            </w:r>
          </w:p>
        </w:tc>
      </w:tr>
      <w:tr>
        <w:trPr>
          <w:trHeight w:val="105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инвестиционного паспорта города Мурманска, да-1. нет-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ичество элементов имиджевой символики города Мурманска, в отношении которых требуется процедура регистрации товарного знака, ед.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ГМ</w:t>
            </w:r>
          </w:p>
        </w:tc>
      </w:tr>
      <w:tr>
        <w:trPr>
          <w:trHeight w:val="7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роведение презентационных мероприятий в городе, регионах РФ и за рубежом, в том числе в рамках подготовки и проведения празднования 100-летия основания города Мурманс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4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6,5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ичество мероприятий, ед.    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ЭР АГМ, Министерство экономического развития Мурманской области</w:t>
            </w:r>
          </w:p>
        </w:tc>
      </w:tr>
      <w:tr>
        <w:trPr>
          <w:trHeight w:val="342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4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звитие туристских ресурсов города Мурманска     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5,0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4,5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0,5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ичество  функционирующих  информационных   киосков, ед.   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ЭР АГМ</w:t>
            </w:r>
          </w:p>
        </w:tc>
      </w:tr>
      <w:tr>
        <w:trPr>
          <w:trHeight w:val="38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аработка и функционирование туристического портала города Мурманска, да-1, нет-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плата членских взносов муниципального образования город Мурманск за участие в организациях межмуниципального сотрудниче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4-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3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1,0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ичество организаций межмуниципального     </w:t>
              <w:br/>
              <w:t xml:space="preserve">сотрудничества, членом которых является город Мурманск, ед.     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ЭР АГМ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 по мероприятиям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Всего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8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80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7,8</w:t>
            </w:r>
          </w:p>
        </w:tc>
        <w:tc>
          <w:tcPr>
            <w:tcW w:w="69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Б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18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80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7,8</w:t>
            </w:r>
          </w:p>
        </w:tc>
        <w:tc>
          <w:tcPr>
            <w:tcW w:w="69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auto" w:line="240" w:before="0" w:after="0"/>
        <w:jc w:val="center"/>
        <w:rPr/>
      </w:pPr>
      <w:r>
        <w:rPr/>
        <w:t>___________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77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Мурманска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5 № 3557</w:t>
      </w:r>
    </w:p>
    <w:tbl>
      <w:tblPr>
        <w:tblW w:w="1540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98"/>
        <w:gridCol w:w="1142"/>
        <w:gridCol w:w="842"/>
        <w:gridCol w:w="851"/>
        <w:gridCol w:w="200"/>
        <w:gridCol w:w="656"/>
        <w:gridCol w:w="104"/>
        <w:gridCol w:w="656"/>
        <w:gridCol w:w="84"/>
        <w:gridCol w:w="851"/>
        <w:gridCol w:w="3189"/>
        <w:gridCol w:w="600"/>
        <w:gridCol w:w="536"/>
        <w:gridCol w:w="536"/>
        <w:gridCol w:w="1880"/>
      </w:tblGrid>
      <w:tr>
        <w:trPr>
          <w:trHeight w:val="285" w:hRule="atLeast"/>
        </w:trPr>
        <w:tc>
          <w:tcPr>
            <w:tcW w:w="1540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. Перечень основных мероприятий подпрограммы на 2016-2018 годы</w:t>
            </w:r>
          </w:p>
        </w:tc>
      </w:tr>
      <w:tr>
        <w:trPr>
          <w:trHeight w:val="22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ь, задачи,основные мероприяти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 выпол-нения (кв., год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-ники  финан-сирования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ы финансирования (тыс. руб.)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казатели (индикаторы)  результативности выполнения основных мероприятий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ители, перечень организаций,  участвующих в реализации основных мероприятий</w:t>
            </w:r>
          </w:p>
        </w:tc>
      </w:tr>
      <w:tr>
        <w:trPr>
          <w:trHeight w:val="45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86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Цель: создание условий для развития инвестиционной и туристической деятельности на территории города Мурманска                                            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: Развитие инвестиционной и туристической деятельности на территории города Мурманск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99,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28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5,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5,8</w:t>
            </w:r>
          </w:p>
        </w:tc>
        <w:tc>
          <w:tcPr>
            <w:tcW w:w="3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ичество мероприятий, направленных на повышение инвестиционной и туристической привлекательности города Мурманска, ед.                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99,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28,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5,8</w:t>
            </w:r>
          </w:p>
        </w:tc>
        <w:tc>
          <w:tcPr>
            <w:tcW w:w="9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5,8</w:t>
            </w:r>
          </w:p>
        </w:tc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овышению инвестиционной привлекательности и развитию туристической деятельности города Мурманск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8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98,5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94,3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2,1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52,1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инвестиционного портала города Мурманска, да-1, нет-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ЭР АГМ при участии комитета имущественных отношений города Мурманска и комитета градостроительства и территориального развития администрации города Мурманска, подрядная организация</w:t>
            </w:r>
          </w:p>
        </w:tc>
      </w:tr>
      <w:tr>
        <w:trPr>
          <w:trHeight w:val="31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уализация инвестиционного паспорта города Мурманска, да-1, нет-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ичество функционирующих информационных киосков, ед.        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туристического портала города Мурманска, да-1, нет-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плата  членских взносов муниципального образования город Мурманск за участие в организациях межмуниципального сотрудничеств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8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01,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3,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3,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3,7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ичество организаций межмуниципального    </w:t>
              <w:br/>
              <w:t xml:space="preserve">сотрудничества, членом которых является город Мурманск, ед.    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ЭР АГМ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выставки-ярмарки "Мурманск - далекий и близкий"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8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исло участников, че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ЭР АГМ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презентационных мероприятий в городе, регионах РФ и за рубежом, в том числе в рамках подготовки и проведения празднования 100-летия основания города Мурманск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-2018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,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,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исло участников, чел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 по мероприятиям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Всего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99,6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28,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5,8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5,8</w:t>
            </w:r>
          </w:p>
        </w:tc>
        <w:tc>
          <w:tcPr>
            <w:tcW w:w="67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Б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99,6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28,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5,8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85,8</w:t>
            </w:r>
          </w:p>
        </w:tc>
        <w:tc>
          <w:tcPr>
            <w:tcW w:w="67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>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урманск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5 № 35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tbl>
      <w:tblPr>
        <w:tblW w:w="1540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693"/>
        <w:gridCol w:w="992"/>
        <w:gridCol w:w="1134"/>
        <w:gridCol w:w="1276"/>
        <w:gridCol w:w="992"/>
        <w:gridCol w:w="993"/>
        <w:gridCol w:w="992"/>
        <w:gridCol w:w="1913"/>
        <w:gridCol w:w="600"/>
        <w:gridCol w:w="536"/>
        <w:gridCol w:w="536"/>
        <w:gridCol w:w="1880"/>
      </w:tblGrid>
      <w:tr>
        <w:trPr>
          <w:trHeight w:val="225" w:hRule="atLeast"/>
        </w:trPr>
        <w:tc>
          <w:tcPr>
            <w:tcW w:w="993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тализация основных мероприятий на 2016-2018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/направления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 выпол-нения (кв.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-ники  финан-сиро-ва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финансирования (тыс. руб.)</w:t>
            </w:r>
          </w:p>
        </w:tc>
        <w:tc>
          <w:tcPr>
            <w:tcW w:w="54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54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повышению инвестиционной привлекательности и развитию туристкой деятельности города Мурман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-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6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52,1</w:t>
            </w:r>
          </w:p>
        </w:tc>
        <w:tc>
          <w:tcPr>
            <w:tcW w:w="54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формированию инвестиционно привлекательного имиджа города Мурманска, в т.ч. программы продвижения бренда города Мурманска     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-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29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5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,1</w:t>
            </w:r>
          </w:p>
        </w:tc>
        <w:tc>
          <w:tcPr>
            <w:tcW w:w="54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туристских ресурсов города Мурманска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-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,0</w:t>
            </w:r>
          </w:p>
        </w:tc>
        <w:tc>
          <w:tcPr>
            <w:tcW w:w="54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311"/>
      <w:bookmarkStart w:id="3" w:name="Par28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урманск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5 № 355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992"/>
        <w:gridCol w:w="1134"/>
        <w:gridCol w:w="1134"/>
        <w:gridCol w:w="1134"/>
      </w:tblGrid>
      <w:tr>
        <w:trPr>
          <w:tblHeader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, тыс. руб.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том числе по годам реализации, 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 руб.</w:t>
            </w:r>
          </w:p>
        </w:tc>
      </w:tr>
      <w:tr>
        <w:trPr>
          <w:tblHeader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8</w:t>
            </w:r>
          </w:p>
        </w:tc>
      </w:tr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8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8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 бюджета муниципального образования город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8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8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итет по экономическому развитию администрации города Мурманс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7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8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 бюджета муниципального образования город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7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8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города Мурманс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 бюджета муниципального образования город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331"/>
      <w:bookmarkStart w:id="5" w:name="Par33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25:00Z</dcterms:created>
  <dc:creator>Наталья Грицай</dc:creator>
  <dc:description/>
  <dc:language>en-US</dc:language>
  <cp:lastModifiedBy>Елена Милосердова</cp:lastModifiedBy>
  <cp:lastPrinted>2015-12-14T15:19:00Z</cp:lastPrinted>
  <dcterms:modified xsi:type="dcterms:W3CDTF">2015-12-23T06:25:00Z</dcterms:modified>
  <cp:revision>2</cp:revision>
  <dc:subject/>
  <dc:title/>
</cp:coreProperties>
</file>